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5158005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184367050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